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ind w:right="-29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spacing w:before="100" w:after="100"/>
        <w:ind w:firstLine="42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46</w:t>
      </w:r>
      <w:r>
        <w:rPr>
          <w:rFonts w:cs="Arial" w:ascii="Arial" w:hAnsi="Arial"/>
          <w:b/>
          <w:color w:val="000000"/>
          <w:szCs w:val="24"/>
        </w:rPr>
        <w:t xml:space="preserve"> Отчет/ Выписка об исполнении поручения депо на списание ценных бумаг без платежа 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Данный отчет/ выписка является подтверждением исполнения поручения депо МТ542.</w:t>
      </w:r>
    </w:p>
    <w:tbl>
      <w:tblPr>
        <w:tblW w:w="13802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88"/>
        <w:gridCol w:w="7"/>
        <w:gridCol w:w="705"/>
        <w:gridCol w:w="26"/>
        <w:gridCol w:w="683"/>
        <w:gridCol w:w="56"/>
        <w:gridCol w:w="704"/>
        <w:gridCol w:w="10"/>
        <w:gridCol w:w="16"/>
        <w:gridCol w:w="1675"/>
        <w:gridCol w:w="9"/>
        <w:gridCol w:w="17"/>
        <w:gridCol w:w="65"/>
        <w:gridCol w:w="2321"/>
        <w:gridCol w:w="6660"/>
      </w:tblGrid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6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29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присвоенный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700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WM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овое сообщение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и время формирования сообщения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0</w:t>
            </w:r>
            <w:r>
              <w:rPr>
                <w:rFonts w:cs="Arial" w:ascii="Arial" w:hAnsi="Arial"/>
                <w:b/>
                <w:sz w:val="20"/>
              </w:rPr>
              <w:t>040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84500</w:t>
            </w:r>
          </w:p>
        </w:tc>
      </w:tr>
      <w:tr>
        <w:trPr>
          <w:trHeight w:val="109" w:hRule="atLeast"/>
        </w:trPr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109" w:hRule="atLeast"/>
        </w:trPr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LA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дентификационный номер исполненного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123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56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9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CCCC" w:val="clear"/>
          </w:tcPr>
          <w:p>
            <w:pPr>
              <w:pStyle w:val="Heading2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Окончание подпоследовательности А1 Связки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4H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EA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клиринг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4!c//4!a2!a2!c[3!c]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лиринговой организации для операций расчетного депозитар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CCBRUM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лиринг на НКЦ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MICRU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ММВБ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PIC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СПВБ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, </w:t>
            </w:r>
            <w:r>
              <w:rPr>
                <w:rFonts w:cs="Arial" w:ascii="Arial" w:hAnsi="Arial"/>
                <w:color w:val="000000"/>
                <w:sz w:val="20"/>
              </w:rPr>
              <w:t>указанная в поручении депо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ая дополнительная информация, которая не включена в структурированные поля сообщ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поле с кодовым словом /ADDINFO/ может передаваться информация об обособлении передаваемых ценных бумаг в следующем формате:</w:t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7с/, </w:t>
            </w:r>
            <w:r>
              <w:rPr>
                <w:rFonts w:cs="Arial" w:ascii="Arial" w:hAnsi="Arial"/>
                <w:color w:val="000000"/>
                <w:sz w:val="20"/>
              </w:rPr>
              <w:t>где 7с значение одного из кодов: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ля обособленных бумаг и указания кода причины обособления:</w:t>
            </w:r>
          </w:p>
          <w:p>
            <w:pPr>
              <w:pStyle w:val="Normal"/>
              <w:pBdr>
                <w:right w:val="single" w:sz="12" w:space="4" w:color="000000"/>
              </w:pBdr>
              <w:ind w:left="1051" w:right="112" w:hanging="111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13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3.03.2023 № 138; </w:t>
            </w:r>
          </w:p>
          <w:p>
            <w:pPr>
              <w:pStyle w:val="Normal"/>
              <w:pBdr>
                <w:right w:val="single" w:sz="12" w:space="4" w:color="000000"/>
              </w:pBdr>
              <w:ind w:left="1051" w:right="112" w:hanging="111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GDY677 </w:t>
            </w:r>
            <w:r>
              <w:rPr>
                <w:rFonts w:cs="Arial" w:ascii="Arial" w:hAnsi="Arial"/>
                <w:color w:val="000000"/>
                <w:sz w:val="20"/>
              </w:rPr>
              <w:t>- при обособленном учете ценных бумаг в соответствии с Указом Президента Российской Федерации от 08.08.2024 № 677;</w:t>
            </w:r>
          </w:p>
          <w:p>
            <w:pPr>
              <w:pStyle w:val="Normal"/>
              <w:pBdr>
                <w:right w:val="single" w:sz="12" w:space="4" w:color="000000"/>
              </w:pBdr>
              <w:ind w:left="1051" w:right="112" w:hanging="11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SGDY767 </w:t>
            </w:r>
            <w:r>
              <w:rPr>
                <w:rFonts w:cs="Arial" w:ascii="Arial" w:hAnsi="Arial"/>
                <w:color w:val="000000"/>
                <w:sz w:val="20"/>
              </w:rPr>
              <w:t>- при обособленном учете ценных бумаг в соответствии с Указом Президента Российской Федерации от 09.09.2024 № 767;</w:t>
            </w:r>
          </w:p>
          <w:p>
            <w:pPr>
              <w:pStyle w:val="Normal"/>
              <w:pBdr>
                <w:right w:val="single" w:sz="12" w:space="4" w:color="000000"/>
              </w:pBdr>
              <w:ind w:left="1051" w:right="112" w:hanging="11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SGDYR </w:t>
            </w:r>
            <w:r>
              <w:rPr>
                <w:rFonts w:cs="Arial" w:ascii="Arial" w:hAnsi="Arial"/>
                <w:color w:val="000000"/>
                <w:sz w:val="20"/>
              </w:rPr>
              <w:t>– при обособленном учете ценных бумаг в соответствии с предписаниями Банка России или по иным основаниям;</w:t>
            </w:r>
          </w:p>
          <w:p>
            <w:pPr>
              <w:pStyle w:val="Normal"/>
              <w:pBdr>
                <w:right w:val="single" w:sz="12" w:space="4" w:color="000000"/>
              </w:pBdr>
              <w:ind w:left="1051" w:right="112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INY436 </w:t>
            </w:r>
            <w:r>
              <w:rPr>
                <w:rFonts w:cs="Arial" w:ascii="Arial" w:hAnsi="Arial"/>
                <w:color w:val="000000"/>
                <w:sz w:val="20"/>
              </w:rPr>
              <w:t>- права на российские ценные бумаги учитывались на счете депо типа «Ин»</w:t>
            </w:r>
            <w:del w:id="0" w:author="Unknown" w:date="0-00-00T00:00:00Z">
              <w:r>
                <w:rPr>
                  <w:rFonts w:cs="Arial" w:ascii="Arial" w:hAnsi="Arial"/>
                  <w:b/>
                  <w:color w:val="000000"/>
                  <w:sz w:val="20"/>
                </w:rPr>
                <w:delText xml:space="preserve"> 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необособленных бумаг:</w:t>
            </w:r>
          </w:p>
          <w:p>
            <w:pPr>
              <w:pStyle w:val="Normal"/>
              <w:pBdr>
                <w:right w:val="single" w:sz="12" w:space="4" w:color="000000"/>
              </w:pBdr>
              <w:ind w:left="105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тсутствии необходимости обособленного учета ценных бумаг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26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ADDINFO/’DOPOLNITELXNAa INFORMACIa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 и иная дополнительная информация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pBdr>
                <w:right w:val="single" w:sz="12" w:space="4" w:color="000000"/>
              </w:pBdr>
              <w:ind w:left="10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OPOLNITELXNA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FORMACI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GD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38/ </w:t>
            </w:r>
            <w:r>
              <w:rPr>
                <w:rFonts w:cs="Arial" w:ascii="Arial" w:hAnsi="Arial"/>
                <w:color w:val="000000"/>
                <w:sz w:val="20"/>
              </w:rPr>
              <w:t>- дополнительная информация и код причины обособления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четах по поручениям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тся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4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приобретение по ст. 72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5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ыкуп по ст. 75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нвестиционных паев по распоряжению владельца (доверительного управляющего)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СУ, не связанное с прекращением ипотечного покрытия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9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СУ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39 </w:t>
            </w:r>
            <w:r>
              <w:rPr>
                <w:rFonts w:cs="Arial" w:ascii="Arial" w:hAnsi="Arial"/>
                <w:color w:val="000000"/>
                <w:sz w:val="20"/>
              </w:rPr>
              <w:t>- иное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кода основания в отчете не передается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BACO/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в поле с начала новой строки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TR04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четах по операциям по программе ускоренной конвертации  депозитарных расписок в поле после кодового слова /ADDINFO/  указывается текст «</w:t>
            </w:r>
            <w:r>
              <w:rPr>
                <w:rFonts w:cs="Arial" w:ascii="Arial" w:hAnsi="Arial"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В поле может также указываться код </w:t>
            </w:r>
            <w:r>
              <w:rPr>
                <w:rFonts w:cs="Arial" w:ascii="Arial" w:hAnsi="Arial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выпускаемых депозитарных расписок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ISIN US</w:t>
            </w:r>
            <w:r>
              <w:rPr>
                <w:rFonts w:cs="Arial" w:ascii="Arial" w:hAnsi="Arial"/>
                <w:b/>
                <w:sz w:val="20"/>
              </w:rPr>
              <w:t>123456789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списанное со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ESTT//UNIT/100000,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4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MC0009900000F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82" w:leader="none"/>
              </w:tabs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5" w:leader="none"/>
              </w:tabs>
              <w:ind w:left="831" w:right="112" w:hanging="719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ереводах внутри счета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операции в реестре по счету НДЦД  без перехода права собственности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гашении депозитарной расписк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REL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гашении инвестиционных паев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DM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5" w:leader="none"/>
              </w:tabs>
              <w:ind w:left="831" w:right="112" w:hanging="719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 остальным операциям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TRAD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OWNI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дополнительных условий поставки – поручение не требовало квитов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LW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47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LL (Продавец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i w:val="false"/>
                <w:sz w:val="20"/>
              </w:rPr>
              <w:t>P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Депонента –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личный от НРД, со счета которого списаны ценные бумаги в месте проведения расчетов. Указываетс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снятии акций Газпрома со счета НРД в ГПБ (ОАО) при расчетах в реестре. Указывается код BIC ГПБ (ОАО) в опции P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снятии казахстанских ценных бумаг со счета НРД в ЦДЦБ РК при расчетах в реестре. Указывается код BIC ЦДЦБ РК в опции P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CEDUKZKA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ДЦБ Р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AZP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зитарий - указывается код BIC депозитария, являющегося местом проведения расчетов по ценным бумагам. При отсутствии код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депозитарный код расчетной организации, присвоенный НРД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EDELUL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1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С::PROC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rPr>
                <w:rFonts w:cs="Arial"/>
                <w:i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"/>
                <w:sz w:val="20"/>
              </w:rPr>
              <w:t>SETPRTY</w:t>
            </w:r>
            <w:r>
              <w:rPr>
                <w:bCs/>
                <w:sz w:val="20"/>
              </w:rPr>
              <w:t xml:space="preserve"> -</w:t>
            </w: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sz w:val="20"/>
              </w:rPr>
              <w:t>REAG (Получ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 (контрагент),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зачислены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 контрагента,  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наименование или ФИО в опции Q или код контрагента в кодировке депозитария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получател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20"/>
              </w:rPr>
              <w:t>код получателя, присвоенный в соответствии с внешней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лучателя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R::REAG/NSDR/MICEX FOND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клиринговой организации, присвоенный НРД. 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Дополнительный идентификатор - </w:t>
            </w:r>
            <w:r>
              <w:rPr>
                <w:color w:val="000000"/>
                <w:sz w:val="20"/>
              </w:rPr>
              <w:t>депозитарный код клиринговой секции.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Формат: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95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lang w:val="en-US"/>
              </w:rPr>
              <w:t>ALTE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NSDR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CORP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color w:val="000000"/>
                <w:sz w:val="20"/>
              </w:rPr>
              <w:t>/депозитарный код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>ПРИМЕР</w:t>
            </w:r>
            <w:r>
              <w:rPr>
                <w:rFonts w:cs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S::ALTE/NSDR/CORP/RU/MM00002000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мер счета деп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на который были зачислены ценные бумаг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отчете о проводке по результатам клиринговой сессии заполняется </w:t>
            </w:r>
            <w:r>
              <w:rPr>
                <w:rFonts w:cs="Arial" w:ascii="Arial" w:hAnsi="Arial"/>
                <w:bCs/>
                <w:sz w:val="20"/>
                <w:szCs w:val="24"/>
              </w:rPr>
              <w:t>идентификатором клирингового</w:t>
            </w:r>
            <w:r>
              <w:rPr>
                <w:rFonts w:cs="Arial" w:ascii="Arial" w:hAnsi="Arial"/>
                <w:sz w:val="20"/>
              </w:rPr>
              <w:t xml:space="preserve">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KRZD/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079854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 является другая организация, не использующая разделы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L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согласно информации в поручении только для отчетов по операциям с расчетами вне НРД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 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С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типе счета контрагента в месте проведения расчетов. Заполняется согласно информации в поручении только для отчетов по операциям в реестре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color w:val="000000"/>
                <w:sz w:val="20"/>
              </w:rPr>
              <w:t>где 4!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типа счет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OWN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  <w:tab/>
              <w:t>– счёт владельца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NOM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  <w:tab/>
              <w:t>– счёт номинального держателя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 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rFonts w:eastAsia="Arial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ind w:left="112"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12345 – </w:t>
            </w:r>
            <w:r>
              <w:rPr>
                <w:rFonts w:cs="Arial" w:ascii="Arial" w:hAnsi="Arial"/>
                <w:color w:val="000000"/>
                <w:sz w:val="20"/>
              </w:rPr>
              <w:t>код покупателя, присвоенный в соответствии с внешней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00121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купателя, присвоенный НРД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разделитель 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куп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20"/>
              </w:rPr>
              <w:t>P - :4!с//4!а2!а2!с[3!с</w:t>
            </w:r>
            <w:r>
              <w:rPr/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D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еренс обработк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чало блока 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 сумма </w:t>
            </w:r>
            <w:r>
              <w:rPr>
                <w:rFonts w:cs="Arial" w:ascii="Arial" w:hAnsi="Arial"/>
                <w:sz w:val="20"/>
              </w:rPr>
              <w:t xml:space="preserve">платежа. </w:t>
            </w:r>
            <w:r>
              <w:rPr>
                <w:rFonts w:cs="Arial" w:ascii="Arial" w:hAnsi="Arial"/>
                <w:color w:val="000000"/>
                <w:sz w:val="20"/>
              </w:rPr>
              <w:t>Указываются согласно информации в поручен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5000,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</w:t>
            </w:r>
            <w:r>
              <w:rPr>
                <w:color w:val="000000"/>
                <w:sz w:val="20"/>
              </w:rPr>
              <w:t xml:space="preserve">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242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567" w:gutter="0" w:header="142" w:top="993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</w:rPr>
        <w:t>В текстовых полях :70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кодами </w:t>
      </w:r>
      <w:r>
        <w:rPr>
          <w:color w:val="000000"/>
          <w:lang w:val="en-US"/>
        </w:rPr>
        <w:t>DE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EG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CO</w:t>
      </w:r>
      <w:r>
        <w:rPr>
          <w:color w:val="000000"/>
        </w:rPr>
        <w:t xml:space="preserve"> используются формат и коды, рекомендованные </w:t>
      </w:r>
      <w:r>
        <w:rPr>
          <w:color w:val="000000"/>
          <w:lang w:val="en-US"/>
        </w:rPr>
        <w:t>NSMPG</w:t>
      </w:r>
      <w:r>
        <w:rPr>
          <w:color w:val="00000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8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FF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Arial"/>
      <w:color w:val="FF00FF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</w:pPr>
    <w:rPr>
      <w:rFonts w:ascii="Arial" w:hAnsi="Arial" w:cs="Arial"/>
      <w:color w:val="FF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FF"/>
      <w:sz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FF00FF"/>
      <w:sz w:val="22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rFonts w:ascii="Arial" w:hAnsi="Arial" w:cs="Arial"/>
      <w:color w:val="FF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iCs/>
      <w:sz w:val="18"/>
      <w:szCs w:val="18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23:59:00Z</dcterms:created>
  <dc:creator>Solovyeva</dc:creator>
  <dc:description/>
  <cp:keywords/>
  <dc:language>en-US</dc:language>
  <cp:lastModifiedBy>Изм.159.1_Вакалюк_</cp:lastModifiedBy>
  <cp:lastPrinted>2006-11-03T16:04:00Z</cp:lastPrinted>
  <dcterms:modified xsi:type="dcterms:W3CDTF">2025-10-06T07:58:00Z</dcterms:modified>
  <cp:revision>4</cp:revision>
  <dc:subject/>
  <dc:title>МТ546</dc:title>
</cp:coreProperties>
</file>